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6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"О внесении изменений в решение Думы города Пыть-Яха от 19.06.2012 № 162 "О контрольно-счетном органе муниципального образования городской округ город Пыть-Ях - Счетно-контрольной палате города Пыть-Яха"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.Пыть-Ях           </w:t>
        <w:tab/>
        <w:tab/>
        <w:tab/>
        <w:tab/>
        <w:tab/>
        <w:tab/>
        <w:tab/>
        <w:tab/>
        <w:t xml:space="preserve">     28 января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Федеральный закон от 06.10.2003 № 131-ФЗ «Об общих принципах организации местного самоуправления в РФ»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Федеральный закон от 07.02.211 № 6-ФЗ "Об общих принципах организации и деятельности контрольно-счетных органов субъектов Российской Федерации и муниципальных образований"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Бюджетный кодекс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40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Согласно ст.6 Положения "О контрольно-счетном органе муниципального образования городской округ город Пыть-Ях - Счетно-контрольной палате города Пыть-Яха" (далее по тексту - Положение), председатель Счетно-контрольной палаты, заместитель председателя Счетно-контрольной палаты назначаются на должность решением Думы города Пыть-Яха.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В соответствии с п.2 ст.4 Положения, </w:t>
      </w:r>
      <w:r>
        <w:rPr>
          <w:b w:val="false"/>
          <w:sz w:val="26"/>
          <w:szCs w:val="28"/>
        </w:rPr>
        <w:t xml:space="preserve">председатель и заместитель председателя Счетно-контрольной палаты назначаются на должность на срок полномочий Думы, назначившей их на должность. 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8"/>
        </w:rPr>
        <w:t xml:space="preserve">     </w:t>
      </w:r>
      <w:r>
        <w:rPr>
          <w:b w:val="false"/>
          <w:sz w:val="26"/>
          <w:szCs w:val="26"/>
        </w:rPr>
        <w:t xml:space="preserve">При этом Положением не регламентируется порядок и основания исполнения полномочий председателя Счетно-контрольной палаты  и заместителя председателя Счетно-контрольной палаты в случае,  если срок их полномочий истек в связи с окончанием полномочий Думы города, а Дума города нового созыва еще не приняла решение о назначении  председателя Счетно-контрольной палаты и  его заместителя.  Учитывая указанные обстоятельства, вышеуказанным проектом решения предлагается п.2 ст.4 Положения дополнить предложением, согласно которому председатель Счетно-контрольной палаты и его заместитель исполняют свои полномочия   в период с момента окончания  полномочий Думы города и до принятия решения Думой  нового созыва о назначении председателя Счетно-контрольной палаты и его заместителя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ект решения не противоречит действующему законодательству, способствует устранению правового пробела в Положении </w:t>
      </w:r>
      <w:r>
        <w:rPr>
          <w:sz w:val="26"/>
        </w:rPr>
        <w:t>"О контрольно-счетном органе муниципального образования городской округ город Пыть-Ях - Счетно-контрольной палате города Пыть-Яха", утвержденного  решением Думы города Пыть-Яха от 19.06.2012 № 16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На основании изложенного, Счетно-контрольная палата предлагает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Утвердить проект решения Думы города Пыть-Яха "О внесении изменений в решение Думы города Пыть-Яха от 19.06.2012 № 162 "О контрольно-счетном органе муниципального образования городской округ город Пыть-Ях - Счетно-контрольной палате города Пыть-Яха"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 xml:space="preserve">Инспектор СКП   </w:t>
        <w:tab/>
        <w:tab/>
        <w:tab/>
        <w:tab/>
        <w:tab/>
        <w:tab/>
        <w:t>Юнусова Ф.Г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11:00Z</dcterms:created>
  <dc:creator>Admin</dc:creator>
  <dc:description/>
  <cp:keywords/>
  <dc:language>en-US</dc:language>
  <cp:lastModifiedBy>Admin</cp:lastModifiedBy>
  <cp:lastPrinted>2016-01-28T15:56:00Z</cp:lastPrinted>
  <dcterms:modified xsi:type="dcterms:W3CDTF">2016-01-28T11:02:00Z</dcterms:modified>
  <cp:revision>6</cp:revision>
  <dc:subject/>
  <dc:title>Экспертное заключение № Х/Д</dc:title>
</cp:coreProperties>
</file>